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ТЯГОТЕНИЕ МЕРКУРИЯ И ПРОБЛЕМА ВЕКОВОГО ДВИЖЕНИЯ ЕГО ПЕРИГЕЛ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.А.Гришаев, </w:t>
      </w:r>
      <w:r>
        <w:rPr>
          <w:i/>
          <w:iCs/>
        </w:rPr>
        <w:t xml:space="preserve">независимый исследователь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ведение. </w:t>
      </w:r>
    </w:p>
    <w:p>
      <w:pPr>
        <w:pStyle w:val="Normal"/>
        <w:ind w:firstLine="567"/>
        <w:jc w:val="both"/>
        <w:rPr/>
      </w:pPr>
      <w:r>
        <w:rPr/>
        <w:t xml:space="preserve">Научные знания о Меркурии существенно обогатились благодаря результатам работы космического зонда Маринер-10 (см., например, обзор [1]). В частности, радиоконтроль третьего пролёта Маринера-10 вблизи Меркурия дал кривую пролётного изменения скорости зонда из-за действия тяготения Меркурия [2]. Эта кривая свидетельствует, на наш взгляд, о том, что тяготение Меркурия принципиально отличается от планетарного – и, по-видимому, оно организовано аналогично тяготению Луны [3]. </w:t>
      </w:r>
    </w:p>
    <w:p>
      <w:pPr>
        <w:pStyle w:val="Normal"/>
        <w:ind w:firstLine="567"/>
        <w:jc w:val="both"/>
        <w:rPr/>
      </w:pPr>
      <w:r>
        <w:rPr/>
        <w:t xml:space="preserve">Тогда следует пересмотреть традиционное объяснение векового движения перигелия Меркурия. Дело в том, что если Меркурий имеет тяготение лунного типа, то движение перигелия Меркурия, обусловленное возмущениями от планет, представляет собой комбинацию только </w:t>
      </w:r>
      <w:r>
        <w:rPr>
          <w:i/>
          <w:iCs/>
        </w:rPr>
        <w:t xml:space="preserve">периодических </w:t>
      </w:r>
      <w:r>
        <w:rPr/>
        <w:t xml:space="preserve">компонент – поэтому вклад в </w:t>
      </w:r>
      <w:r>
        <w:rPr>
          <w:i/>
          <w:iCs/>
        </w:rPr>
        <w:t xml:space="preserve">вековое </w:t>
      </w:r>
      <w:r>
        <w:rPr/>
        <w:t>движение, которое традиционно приписывают возмущениям от планет (527</w:t>
      </w:r>
      <w:r>
        <w:rPr>
          <w:rFonts w:eastAsia="Symbol" w:cs="Symbol" w:ascii="Symbol" w:hAnsi="Symbol"/>
        </w:rPr>
        <w:t></w:t>
      </w:r>
      <w:r>
        <w:rPr/>
        <w:t xml:space="preserve">), требует иного объяснения. </w:t>
      </w:r>
    </w:p>
    <w:p>
      <w:pPr>
        <w:pStyle w:val="Normal"/>
        <w:ind w:firstLine="567"/>
        <w:jc w:val="both"/>
        <w:rPr/>
      </w:pPr>
      <w:r>
        <w:rPr/>
        <w:t xml:space="preserve">Ниже мы предлагаем объяснение, которое основано на наших представлениях о тяготен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Маринер-10 и тяготение Меркурия. </w:t>
      </w:r>
    </w:p>
    <w:p>
      <w:pPr>
        <w:pStyle w:val="Normal"/>
        <w:ind w:firstLine="567"/>
        <w:jc w:val="both"/>
        <w:rPr/>
      </w:pPr>
      <w:r>
        <w:rPr/>
        <w:t xml:space="preserve">Зонд Маринер-10 был запущен 3 ноября 1973 г., а 4 февраля 1974 г. он прошёл рядом с Венерой. При этом был впервые выполнен пролётный гравитационный манёвр в поле тяготения планеты. В результате вектор скорости зонда довернулся к Солнцу – в расчёте на это оказалось возможным уменьшить скорость вылета из сферы действия Земли более чем на 1 км/с по сравнению со случаем свободного полёта к Меркурию [4]. Первый пролёт вблизи Меркурия состоялся 29 марта 1974 г. Далее зонд вышел на эллиптическую околосолнечную орбиту с периодом обращения, в два раза большим орбитального периода Меркурия. Таким образом, ожидалось ещё несколько встреч зонда с Меркурием – в том же месте. </w:t>
      </w:r>
    </w:p>
    <w:p>
      <w:pPr>
        <w:pStyle w:val="Normal"/>
        <w:ind w:firstLine="567"/>
        <w:jc w:val="both"/>
        <w:rPr/>
      </w:pPr>
      <w:r>
        <w:rPr/>
        <w:t>При первом пролёте, в точке наибольшего сближения зонда с Меркурием, расстояние до его поверхности составило 706 км [2]. Но часть времени прохождения зонда вблизи Меркурия, включая точку наибольшего сближения, пришлась на интервал, когда Меркурий закрывал собой зонд – т.е. когда радиосвязь с ним отсутствовала. При втором пролёте, минимальное расстояние до поверхности составило слишком большую величину, около 47000 км, и проявление тяготения Меркурия не обнаружилось. При третьем же пролёте зонд находился в пределах прямой видимости с Земли, а минимальное расстояние до поверхности Меркурия составило 327 км – полученные на этот раз данные слежения наиболее информативны. Мы воспроизводим диаграмму, которая показывает изменение допплеровского сдвига при слежении за фазой несущей (</w:t>
      </w:r>
      <w:r>
        <w:rPr>
          <w:rFonts w:eastAsia="Symbol" w:cs="Symbol" w:ascii="Symbol" w:hAnsi="Symbol"/>
        </w:rPr>
        <w:t></w:t>
      </w:r>
      <w:r>
        <w:rPr/>
        <w:t xml:space="preserve">2100 МГц) на третьем пролёте [2]. На этой диаграмме хорошо виден «провал» в скорости зонда на величину </w:t>
      </w:r>
      <w:r>
        <w:rPr>
          <w:rFonts w:eastAsia="Symbol" w:cs="Symbol" w:ascii="Symbol" w:hAnsi="Symbol"/>
        </w:rPr>
        <w:t></w:t>
      </w:r>
      <w:r>
        <w:rPr/>
        <w:t xml:space="preserve">0.6 км/с. Такой «провал», при приближении зонда «из бесконечности» на расстояние 327 км к поверхности Меркурия – имеющего радиус </w:t>
      </w:r>
      <w:r>
        <w:rPr>
          <w:rFonts w:eastAsia="Symbol" w:cs="Symbol" w:ascii="Symbol" w:hAnsi="Symbol"/>
        </w:rPr>
        <w:t></w:t>
      </w:r>
      <w:r>
        <w:rPr/>
        <w:t>2439 км – соответствует, согласно закону всемирного тяготения, массе Меркурия, которая меньше массы Солнца в (6023700</w:t>
      </w:r>
      <w:r>
        <w:rPr>
          <w:rFonts w:eastAsia="Symbol" w:cs="Symbol" w:ascii="Symbol" w:hAnsi="Symbol"/>
        </w:rPr>
        <w:t></w:t>
      </w:r>
      <w:r>
        <w:rPr/>
        <w:t xml:space="preserve">300) раз [2]. </w:t>
      </w:r>
    </w:p>
    <w:p>
      <w:pPr>
        <w:pStyle w:val="Normal"/>
        <w:ind w:firstLine="567"/>
        <w:jc w:val="both"/>
        <w:rPr/>
      </w:pPr>
      <w:r>
        <w:rPr/>
        <w:t xml:space="preserve">Между тем, если тяготение Меркурия было бы организовано по тем же принципам, что и тяготение планет, то изменение допплеровского сдвига имело бы другой вид. Как мы постарались показать в предыдущих статьях, ряд опытных фактов свидетельствует о том, что действие на пробные тела тяготений Солнца и планет разграничено в пространстве: в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3775075" cy="325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ласти действия планетарного тяготения, солнечное тяготение «отключено» [5]. При пересечении космическим аппаратом границы между областями действия планетарного и солнечного тяготений, происходит переход из одной зоны «инерциального пространства» в другую, т.е. происходит скачок локально-абсолютной скорости [6] аппарата. Соответственно, порождается скачок допплеровского сдвига при радиосвязи с ним – этот непредвиденный феномен привёл к потере целого ряда советских и американских космических аппаратов на первых подлётах к Венере и Марсу [7,5]. Движение Маринера-10 при третьем пролёте вблизи Меркурия происходило почти вдоль луча зрения с Земли – и если тяготение Меркурия имело бы планетарный тип, то влёт зонда в область действия этого тяготения, а также вылет из этой области, сопровождались бы скачками допплеровского сдвига, соответствующими изменениям скорости на несколько километров в секунду. Но на приведённой выше диаграмме эти два пограничных скачка с очевидностью отсутствуют. </w:t>
      </w:r>
    </w:p>
    <w:p>
      <w:pPr>
        <w:pStyle w:val="Normal"/>
        <w:ind w:firstLine="567"/>
        <w:jc w:val="both"/>
        <w:rPr/>
      </w:pPr>
      <w:r>
        <w:rPr/>
        <w:t>Аналогичная аномальная ситуация имеет место в случае с Луной: при пересечении космическим аппаратом границы области действия собственного тяготения Луны, не обнаруживается скачка допплеровского сдвига при радиосвязи с ним. Поэтому логично предположить, что собственное тяготение Меркурия организовано аналогично тому, как оно организовано у Луны – наши представления об аномальном тяготении Луны изложены в [3]. Следствия организации тяготения Меркурия по лунному типу, в частности, таковы:</w:t>
      </w:r>
    </w:p>
    <w:p>
      <w:pPr>
        <w:pStyle w:val="Normal"/>
        <w:ind w:firstLine="567"/>
        <w:jc w:val="both"/>
        <w:rPr/>
      </w:pPr>
      <w:r>
        <w:rPr/>
        <w:t xml:space="preserve">а) собственное тяготение Меркурия действует на пробные тела лишь в относительно небольшой прилегающей к Меркурию области; </w:t>
      </w:r>
    </w:p>
    <w:p>
      <w:pPr>
        <w:pStyle w:val="Normal"/>
        <w:ind w:firstLine="567"/>
        <w:jc w:val="both"/>
        <w:rPr/>
      </w:pPr>
      <w:r>
        <w:rPr/>
        <w:t xml:space="preserve">б) несмотря на наличие собственного тяготения, Меркурий движется вокруг Солнца как болванка, которая притягивается к Солнцу, но не вызывает у него ответной динамической реакции; </w:t>
      </w:r>
    </w:p>
    <w:p>
      <w:pPr>
        <w:pStyle w:val="Normal"/>
        <w:ind w:firstLine="567"/>
        <w:jc w:val="both"/>
        <w:rPr/>
      </w:pPr>
      <w:r>
        <w:rPr/>
        <w:t xml:space="preserve">в) Меркурий не притягивает планеты и не притягивается ими, т.е. Меркурий не вызывает возмущений в движении планет; движение же самого Меркурия возмущается планетами лишь через динамическую реакцию Солнца на планеты. </w:t>
      </w:r>
    </w:p>
    <w:p>
      <w:pPr>
        <w:pStyle w:val="Normal"/>
        <w:ind w:firstLine="567"/>
        <w:jc w:val="both"/>
        <w:rPr/>
      </w:pPr>
      <w:r>
        <w:rPr/>
        <w:t xml:space="preserve">Эти следствия несколько непривычны – как и наше базовое утверждение о том, что тяготение порождается </w:t>
      </w:r>
      <w:r>
        <w:rPr>
          <w:i/>
          <w:iCs/>
        </w:rPr>
        <w:t>не веществом</w:t>
      </w:r>
      <w:r>
        <w:rPr/>
        <w:t xml:space="preserve"> – но, насколько нам известно, они не противоречат наблюдательным данным, касающимся движения больших тел в Солнечной систем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Проблема векового движения перигелия Меркурия. </w:t>
      </w:r>
    </w:p>
    <w:p>
      <w:pPr>
        <w:pStyle w:val="Normal"/>
        <w:ind w:firstLine="567"/>
        <w:jc w:val="both"/>
        <w:rPr/>
      </w:pPr>
      <w:r>
        <w:rPr/>
        <w:t xml:space="preserve">Согласно закону всемирного тяготения, все большие тела Солнечной системы попарно притягивают друг друга и, таким образом, они должны возмущать движение друг друга. В частности, воздействия планет на Меркурий должны приводить к наличию вековой компоненты движения его перигелия. Расчёт, принципы которого вкратце изложены, например, в [8], даёт для увеличения долготы перигелия Меркурия, которое обусловлено возмущениями от планет, величину </w:t>
      </w:r>
      <w:r>
        <w:rPr>
          <w:rFonts w:eastAsia="Symbol" w:cs="Symbol" w:ascii="Symbol" w:hAnsi="Symbol"/>
        </w:rPr>
        <w:t></w:t>
      </w:r>
      <w:r>
        <w:rPr/>
        <w:t>527</w:t>
      </w:r>
      <w:r>
        <w:rPr>
          <w:rFonts w:eastAsia="Symbol" w:cs="Symbol" w:ascii="Symbol" w:hAnsi="Symbol"/>
        </w:rPr>
        <w:t></w:t>
      </w:r>
      <w:r>
        <w:rPr/>
        <w:t xml:space="preserve"> за столетие [9]. Если учесть также т.н. </w:t>
      </w:r>
      <w:r>
        <w:rPr>
          <w:i/>
          <w:iCs/>
        </w:rPr>
        <w:t>прецессию</w:t>
      </w:r>
      <w:r>
        <w:rPr/>
        <w:t>, обусловленную предварением равноденствий, т.е. медленным обратным вращением самой системы небесных координат, то в итоговом вековом смещении перигелия Меркурия ещё остаётся значительный «сухой остаток». Леверрье получил для этого остатка величину около 38</w:t>
      </w:r>
      <w:r>
        <w:rPr>
          <w:rFonts w:eastAsia="Symbol" w:cs="Symbol" w:ascii="Symbol" w:hAnsi="Symbol"/>
        </w:rPr>
        <w:t></w:t>
      </w:r>
      <w:r>
        <w:rPr/>
        <w:t xml:space="preserve"> за столетие и трактовал его просто как эмпирическую поправку [9]. Ньюком, стремясь наилучшим образом согласовать теорию с движением всех четырёх внутренних планет, изменил на малую величину показатель степени в ньютоновском законе обратных квадратов; такой подход позволил «объяснить» остаток в движении перигелия Меркурия в 43</w:t>
      </w:r>
      <w:r>
        <w:rPr>
          <w:rFonts w:eastAsia="Symbol" w:cs="Symbol" w:ascii="Symbol" w:hAnsi="Symbol"/>
        </w:rPr>
        <w:t></w:t>
      </w:r>
      <w:r>
        <w:rPr/>
        <w:t xml:space="preserve">.37 за столетие [10]. Наконец, Эйнштейн, на основе общей теории относительности (ОТО), получил поправку в движение перицентра, выражение для которой, за один орбитальный оборот, имеет вид [10]: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 xml:space="preserve">p </w:t>
      </w:r>
      <w:r>
        <w:rPr>
          <w:lang w:val="en-US"/>
        </w:rPr>
        <w:t>= 24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/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(1-</w:t>
      </w:r>
      <w:r>
        <w:rPr>
          <w:i/>
          <w:iCs/>
          <w:lang w:val="en-US"/>
        </w:rPr>
        <w:t>e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, </w:t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a</w:t>
      </w:r>
      <w:r>
        <w:rPr/>
        <w:t xml:space="preserve"> - большая полуось орбиты, </w:t>
      </w:r>
      <w:r>
        <w:rPr>
          <w:i/>
          <w:iCs/>
          <w:lang w:val="en-US"/>
        </w:rPr>
        <w:t>c</w:t>
      </w:r>
      <w:r>
        <w:rPr/>
        <w:t xml:space="preserve"> - скорость света, </w:t>
      </w:r>
      <w:r>
        <w:rPr>
          <w:i/>
          <w:iCs/>
          <w:lang w:val="en-US"/>
        </w:rPr>
        <w:t>T</w:t>
      </w:r>
      <w:r>
        <w:rPr/>
        <w:t xml:space="preserve"> - период обращения по орбите, </w:t>
      </w:r>
      <w:r>
        <w:rPr>
          <w:i/>
          <w:iCs/>
          <w:lang w:val="en-US"/>
        </w:rPr>
        <w:t>e</w:t>
      </w:r>
      <w:r>
        <w:rPr/>
        <w:t xml:space="preserve"> - её эксцентриситет. Для случая Меркурия эта поправка составила 43</w:t>
      </w:r>
      <w:r>
        <w:rPr>
          <w:rFonts w:eastAsia="Symbol" w:cs="Symbol" w:ascii="Symbol" w:hAnsi="Symbol"/>
        </w:rPr>
        <w:t></w:t>
      </w:r>
      <w:r>
        <w:rPr/>
        <w:t xml:space="preserve">.03 за столетие. Принято считать, что проблема векового движении перигелия Меркурия решена именно Эйнштейном. </w:t>
      </w:r>
    </w:p>
    <w:p>
      <w:pPr>
        <w:pStyle w:val="Normal"/>
        <w:ind w:firstLine="567"/>
        <w:jc w:val="both"/>
        <w:rPr/>
      </w:pPr>
      <w:r>
        <w:rPr/>
        <w:t xml:space="preserve">Но, на наш взгляд, эйнштейновский подход не выдерживает критики. Мало того, что выражение (1) теряет физический смысл при стремлении эксцентриситета к нулю – давая ненулевое смещение </w:t>
      </w:r>
      <w:r>
        <w:rPr>
          <w:i/>
          <w:iCs/>
        </w:rPr>
        <w:t xml:space="preserve">перицентра </w:t>
      </w:r>
      <w:r>
        <w:rPr/>
        <w:t xml:space="preserve">даже для случая </w:t>
      </w:r>
      <w:r>
        <w:rPr>
          <w:i/>
          <w:iCs/>
        </w:rPr>
        <w:t>круговой орбиты</w:t>
      </w:r>
      <w:r>
        <w:rPr/>
        <w:t xml:space="preserve">. У выражения (1) имеется и более серьёзный недостаток. А именно, наличие в этом выражении константы </w:t>
      </w:r>
      <w:r>
        <w:rPr>
          <w:i/>
          <w:iCs/>
          <w:lang w:val="en-US"/>
        </w:rPr>
        <w:t>c</w:t>
      </w:r>
      <w:r>
        <w:rPr/>
        <w:t xml:space="preserve"> однозначно свидетельствует: оно получено на основе постулата о том, что скорость действия тяготения равна скорости света в вакууме. Но ведь уже Лапласу были известны экспериментальные свидетельства о том, что </w:t>
      </w:r>
      <w:r>
        <w:rPr>
          <w:i/>
          <w:iCs/>
        </w:rPr>
        <w:t>нижнее</w:t>
      </w:r>
      <w:r>
        <w:rPr/>
        <w:t xml:space="preserve"> ограничение на скорость действия тяготения превышает скорость света в вакууме на 7 порядков [11]. Современные же экспериментальные методики, в частности, приём импульсов пульсаров, позволили увеличить эту цифру до 11 порядков [12]. Таким образом, об ограниченности скорости действия тяготения скоростью света в вакууме не может быть и речи. Поэтому эйнштейновский подход к проблеме движения перигелия Меркурия является заведомо некорректным, и проблема остаётся нерешённой. </w:t>
      </w:r>
    </w:p>
    <w:p>
      <w:pPr>
        <w:pStyle w:val="Normal"/>
        <w:ind w:firstLine="567"/>
        <w:jc w:val="both"/>
        <w:rPr/>
      </w:pPr>
      <w:r>
        <w:rPr/>
        <w:t>Попробуем решить её на основе тезиса о том, что собственное тяготение Меркурия организовано не таким образом, как у планеты, а таким, как у Луны. В этом случае, как отмечалось выше, планеты не притягивают Меркурий: планеты притягивают Солнце и друг друга [13], но они не притягивают болванку, находящуюся за пределами областей действия планетарных тяготений. Возмущения от планет в движение такой болванки проявляются лишь через динамическую реакцию Солнца на планеты. Эта динамическая реакция заключается в соответствующей «болтанке» солнечной частотной воронки [7], что приводит к периодическим «ускорениям сноса» у болванки, движущейся по солнечным частотным склонам [14]. Результирующее смещение перигелия Меркурия, как следует из теории слабо возмущённого движения спутника [15], должно представлять собой всего лишь сумму периодических компонент – без векового смещения. Тогда вклад в движение перигелия Меркурия, равный 527</w:t>
      </w:r>
      <w:r>
        <w:rPr>
          <w:rFonts w:eastAsia="Symbol" w:cs="Symbol" w:ascii="Symbol" w:hAnsi="Symbol"/>
        </w:rPr>
        <w:t></w:t>
      </w:r>
      <w:r>
        <w:rPr/>
        <w:t xml:space="preserve"> за столетие, должен быть обусловлен не возмущениями от планет, а какой-то другой причиной – и, значит, нам необходимо объяснить фактическое движение перигелия Меркурия, составляющее 527</w:t>
      </w:r>
      <w:r>
        <w:rPr>
          <w:rFonts w:eastAsia="Symbol" w:cs="Symbol" w:ascii="Symbol" w:hAnsi="Symbol"/>
        </w:rPr>
        <w:t></w:t>
      </w:r>
      <w:r>
        <w:rPr/>
        <w:t>+43</w:t>
      </w:r>
      <w:r>
        <w:rPr>
          <w:rFonts w:eastAsia="Symbol" w:cs="Symbol" w:ascii="Symbol" w:hAnsi="Symbol"/>
        </w:rPr>
        <w:t></w:t>
      </w:r>
      <w:r>
        <w:rPr/>
        <w:t>=570</w:t>
      </w:r>
      <w:r>
        <w:rPr>
          <w:rFonts w:eastAsia="Symbol" w:cs="Symbol" w:ascii="Symbol" w:hAnsi="Symbol"/>
        </w:rPr>
        <w:t></w:t>
      </w:r>
      <w:r>
        <w:rPr/>
        <w:t xml:space="preserve"> за столетие. </w:t>
      </w:r>
    </w:p>
    <w:p>
      <w:pPr>
        <w:pStyle w:val="Normal"/>
        <w:ind w:firstLine="567"/>
        <w:jc w:val="both"/>
        <w:rPr/>
      </w:pPr>
      <w:r>
        <w:rPr/>
        <w:t xml:space="preserve">Причина такого движения перигелия Меркурия, на наш взгляд, может заключаться в следующем. Организация тяготения по лунному типу означает, что в области действия тяготения Меркурия солнечное тяготение не «отключено». Меркурий не покоится в собственной частотной воронке, как планета, а движется по солнечному частотному склону, и поэтому локально-абсолютные скорости элементов объёма Меркурия имеют составляющую, равную его орбитальной скорости. Поскольку Меркурий имеет также вращение вокруг собственной оси, то сложение этого собственного вращения с орбитальным движением создаёт в объёме Меркурия градиенты локально-абсолютных скоростей. Эти градиенты локально-абсолютных скоростей, в свою очередь, порождают безопорное силовое воздействие на Меркурий, направленное от Солнца. Действительно, как мы постарались показать в [16], спутник, движущийся по орбите с тангенциальной скоростью </w:t>
      </w:r>
      <w:r>
        <w:rPr>
          <w:i/>
          <w:iCs/>
          <w:lang w:val="en-US"/>
        </w:rPr>
        <w:t>V</w:t>
      </w:r>
      <w:r>
        <w:rPr/>
        <w:t xml:space="preserve"> при радиус-векторе </w:t>
      </w:r>
      <w:r>
        <w:rPr>
          <w:i/>
          <w:iCs/>
          <w:lang w:val="en-US"/>
        </w:rPr>
        <w:t>R</w:t>
      </w:r>
      <w:r>
        <w:rPr/>
        <w:t xml:space="preserve">, и испытывающий собственное вращение с угловой скоростью </w:t>
      </w:r>
      <w:r>
        <w:rPr>
          <w:rFonts w:eastAsia="Symbol" w:cs="Symbol" w:ascii="Symbol" w:hAnsi="Symbol"/>
        </w:rPr>
        <w:t></w:t>
      </w:r>
      <w:r>
        <w:rPr/>
        <w:t xml:space="preserve">, вектор которой сонаправлен с вектором орбитальной угловой скорости, имеет приращение центробежного ускорения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 4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lang w:val="en-US"/>
        </w:rPr>
        <w:t></w:t>
      </w:r>
      <w:r>
        <w:rPr>
          <w:i/>
          <w:iCs/>
          <w:lang w:val="en-US"/>
        </w:rPr>
        <w:t>r</w:t>
      </w:r>
      <w:r>
        <w:rPr>
          <w:lang w:val="en-US"/>
        </w:rPr>
        <w:t>/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, </w:t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характерный радиус спутника. Как следует из теории движения спутника с непрерывной малой тягой [15], положительное радиальное ускорение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R</w:t>
      </w:r>
      <w:r>
        <w:rPr/>
        <w:t xml:space="preserve"> приводит к медленному вращению линии апсид в сторону орбитального движения; за один оборот по орбите с малым эксцентриситетом происходит смещение перицентра на угол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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 </w:t>
      </w:r>
      <w:r>
        <w:rPr>
          <w:lang w:val="en-US"/>
        </w:rPr>
        <w:t>2</w:t>
      </w:r>
      <w:r>
        <w:rPr>
          <w:rFonts w:eastAsia="Symbol" w:cs="Symbol" w:ascii="Symbol" w:hAnsi="Symbol"/>
        </w:rPr>
        <w:t>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>/(</w:t>
      </w:r>
      <w:r>
        <w:rPr>
          <w:i/>
          <w:iCs/>
          <w:lang w:val="en-US"/>
        </w:rPr>
        <w:t>GM/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, </w:t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GM</w:t>
      </w:r>
      <w:r>
        <w:rPr/>
        <w:t xml:space="preserve"> – гравитационный параметр силового центра, т.е. произведение гравитационной постоянной на его массу. На основе (2) и (3), для векового движения перигелия Меркурия получаем: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 8</w:t>
      </w:r>
      <w:r>
        <w:rPr>
          <w:rFonts w:eastAsia="Symbol" w:cs="Symbol" w:ascii="Symbol" w:hAnsi="Symbol"/>
        </w:rPr>
        <w:t>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iCs/>
          <w:lang w:val="en-US"/>
        </w:rPr>
        <w:t xml:space="preserve"> cos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lang w:val="en-US"/>
        </w:rPr>
        <w:t></w:t>
      </w:r>
      <w:r>
        <w:rPr>
          <w:i/>
          <w:iCs/>
          <w:lang w:val="en-US"/>
        </w:rPr>
        <w:t>Rr</w:t>
      </w:r>
      <w:r>
        <w:rPr>
          <w:lang w:val="en-US"/>
        </w:rPr>
        <w:t>/</w:t>
      </w:r>
      <w:r>
        <w:rPr>
          <w:i/>
          <w:iCs/>
          <w:lang w:val="en-US"/>
        </w:rPr>
        <w:t>GM</w:t>
      </w:r>
      <w:r>
        <w:rPr>
          <w:lang w:val="en-US"/>
        </w:rPr>
        <w:t xml:space="preserve">, </w:t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</w:rPr>
        <w:t></w:t>
      </w:r>
      <w:r>
        <w:rPr/>
        <w:t xml:space="preserve">415 – число орбитальных оборотов Меркурия за сто лет, 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Symbol" w:cs="Symbol" w:ascii="Symbol" w:hAnsi="Symbol"/>
        </w:rPr>
        <w:t></w:t>
      </w:r>
      <w:r>
        <w:rPr/>
        <w:t xml:space="preserve">0.5 – геометрический фактор, </w:t>
      </w:r>
      <w:r>
        <w:rPr>
          <w:i/>
          <w:iCs/>
          <w:lang w:val="en-US"/>
        </w:rPr>
        <w:t>cos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rFonts w:eastAsia="Symbol" w:cs="Symbol" w:ascii="Symbol" w:hAnsi="Symbol"/>
        </w:rPr>
        <w:t></w:t>
      </w:r>
      <w:r>
        <w:rPr/>
        <w:t xml:space="preserve">1 - косинус угла наклона экватора к орбите, </w:t>
      </w:r>
      <w:r>
        <w:rPr>
          <w:i/>
          <w:iCs/>
          <w:lang w:val="en-US"/>
        </w:rPr>
        <w:t>V</w:t>
      </w:r>
      <w:r>
        <w:rPr/>
        <w:t xml:space="preserve"> – средняя орбитальная скорость Меркурия, </w:t>
      </w:r>
      <w:r>
        <w:rPr>
          <w:rFonts w:eastAsia="Symbol" w:cs="Symbol" w:ascii="Symbol" w:hAnsi="Symbol"/>
          <w:i/>
          <w:iCs/>
          <w:lang w:val="en-US"/>
        </w:rPr>
        <w:t></w:t>
      </w:r>
      <w:r>
        <w:rPr/>
        <w:t xml:space="preserve"> - угловая скорость его собственного вращения, </w:t>
      </w:r>
      <w:r>
        <w:rPr>
          <w:i/>
          <w:iCs/>
          <w:lang w:val="en-US"/>
        </w:rPr>
        <w:t>R</w:t>
      </w:r>
      <w:r>
        <w:rPr/>
        <w:t xml:space="preserve"> – средний радиус орбиты Меркурия, </w:t>
      </w:r>
      <w:r>
        <w:rPr>
          <w:i/>
          <w:iCs/>
          <w:lang w:val="en-US"/>
        </w:rPr>
        <w:t>r</w:t>
      </w:r>
      <w:r>
        <w:rPr/>
        <w:t xml:space="preserve"> – его радиус, </w:t>
      </w:r>
      <w:r>
        <w:rPr>
          <w:i/>
          <w:iCs/>
          <w:lang w:val="en-US"/>
        </w:rPr>
        <w:t>M</w:t>
      </w:r>
      <w:r>
        <w:rPr/>
        <w:t xml:space="preserve"> – масса Солнца. Непосредственный расчёт по формуле (4) даёт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00</w:t>
      </w:r>
      <w:r>
        <w:rPr>
          <w:rFonts w:eastAsia="Symbol" w:cs="Symbol" w:ascii="Symbol" w:hAnsi="Symbol"/>
        </w:rPr>
        <w:t></w:t>
      </w:r>
      <w:r>
        <w:rPr/>
        <w:t>67000</w:t>
      </w:r>
      <w:r>
        <w:rPr>
          <w:rFonts w:eastAsia="Symbol" w:cs="Symbol" w:ascii="Symbol" w:hAnsi="Symbol"/>
        </w:rPr>
        <w:t></w:t>
      </w:r>
      <w:r>
        <w:rPr/>
        <w:t>, т.е. значение, на два порядка большее фактической цифры 570</w:t>
      </w:r>
      <w:r>
        <w:rPr>
          <w:rFonts w:eastAsia="Symbol" w:cs="Symbol" w:ascii="Symbol" w:hAnsi="Symbol"/>
        </w:rPr>
        <w:t></w:t>
      </w:r>
      <w:r>
        <w:rPr/>
        <w:t xml:space="preserve">. Но это несоответствие устраняется, если допустить, что Меркурий представляет собой не сплошное тело, а тонкостенную оболочку – по аналогии с Луной, экспериментальные свидетельства о тонкостенности которой приведены, например, в [3]. Если Меркурий действительно является пустотелой оболочкой с толщиной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r</w:t>
      </w:r>
      <w:r>
        <w:rPr/>
        <w:t xml:space="preserve">, то в формуле (4) следует заменить радиус </w:t>
      </w:r>
      <w:r>
        <w:rPr>
          <w:i/>
          <w:iCs/>
          <w:lang w:val="en-US"/>
        </w:rPr>
        <w:t>r</w:t>
      </w:r>
      <w:r>
        <w:rPr/>
        <w:t xml:space="preserve"> на толщину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r</w:t>
      </w:r>
      <w:r>
        <w:rPr/>
        <w:t xml:space="preserve">. И тогда, зная фактическую величину векового движения перигелия Меркурия, возможно оценить толщину его оболочки, которая оказывается равной примерно 21 км. </w:t>
      </w:r>
    </w:p>
    <w:p>
      <w:pPr>
        <w:pStyle w:val="TextBodyIndent"/>
        <w:rPr/>
      </w:pPr>
      <w:r>
        <w:rPr/>
        <w:t xml:space="preserve">Эта цифра не представляется нам абсурдной – даже в связи с проблемой обеспечения достаточной прочности сферической оболочки с радиусом 2439 км и с толщиной, на два порядка меньшей. Эта проблема не так велика, как представляется на первый взгляд – если, как мы уже отмечали для случая Луны [3], собственное тяготение Меркурия действует в его окрестностях и лишь в тонком приповерхностном слое грунта. Тогда подавляющая часть вещества Меркурия подвержена действию лишь солнечного тяготения и, находясь в орбитальном околосолнечном движении, пребывает в состоянии, близком к невесомости. Кстати, на экваторе Меркурия обнаружилась огромная особенность – т.н. котловина Калорис, с диаметром 1300 км [1]. Нам не удалось найти данных о глубине этой котловины, причём на фотомозаике, сделанной из снимков Маринера-10, центральная часть этой котловины теряется во мраке. Мы не исключаем того, что в центральной части котловины Калорис имеется сквозное отверстие в оболочке Меркурия. Надеемся, что этот вопрос будет прояснён с помощью запущенного к Меркурию зонда «Мессенджер»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Меркурий – несостоявшийся спутник Венеры? </w:t>
      </w:r>
    </w:p>
    <w:p>
      <w:pPr>
        <w:pStyle w:val="Normal"/>
        <w:ind w:firstLine="567"/>
        <w:jc w:val="both"/>
        <w:rPr/>
      </w:pPr>
      <w:r>
        <w:rPr/>
        <w:t>Усомниться в правильности традиционного мнения о том, что Меркурий является планетой, позволяет поразительное сходство Меркурия с Луной. Это сходство заключается не только в сопоставимости их размеров. Ещё до запуска Маринера-10, благодаря наблюдениям с Земли, было известно, что поверхность Меркурия «</w:t>
      </w:r>
      <w:r>
        <w:rPr>
          <w:i/>
          <w:iCs/>
        </w:rPr>
        <w:t>отражает электромагнитное излучение на всех длинах волн точно таким же образом, как и Луна (принимая во внимание разницу в их удалениях от Солнца)</w:t>
      </w:r>
      <w:r>
        <w:rPr/>
        <w:t>» [1]. «</w:t>
      </w:r>
      <w:r>
        <w:rPr>
          <w:i/>
          <w:iCs/>
        </w:rPr>
        <w:t>Оптические и термоэмиссионные свойства Меркурия (альбедо, фотометрическая функция, поляризация, спектральные характеристики, тепловая инерция и т.д.) были измерены с Земли и оказались, фактически, идентичными лунным</w:t>
      </w:r>
      <w:r>
        <w:rPr/>
        <w:t>» [1]. Сходство спектральных характеристик Меркурия с лунными позволило сделать вывод о том, что «</w:t>
      </w:r>
      <w:r>
        <w:rPr>
          <w:i/>
          <w:iCs/>
        </w:rPr>
        <w:t>поверхность Меркурия покрыта луноподобным реголитом – стеклообразным, обогащённым железом и титаном</w:t>
      </w:r>
      <w:r>
        <w:rPr/>
        <w:t xml:space="preserve">» [1], причём обнаружились также небольшие различия в спектрах тех или иных регионов, аналогичные различиям в спектрах лунных материков и морей. Все эти выводы были подтверждены и ещё более детализированы измерениями с борта Маринера-10. Кроме того, фотографии Меркурия, сделанные Маринером-10, показали, что рельеф поверхности Меркурия также весьма схож с лунным – как на больших масштабах (материки, моря, кольцевые горы), так и на малых (кратеры). Даже специалисты иногда затруднялись различить, какие фотографии изображали участок поверхности Луны, а какие – участок поверхности Меркурия. </w:t>
      </w:r>
    </w:p>
    <w:p>
      <w:pPr>
        <w:pStyle w:val="Normal"/>
        <w:ind w:firstLine="567"/>
        <w:jc w:val="both"/>
        <w:rPr/>
      </w:pPr>
      <w:r>
        <w:rPr/>
        <w:t xml:space="preserve">При таком сходстве Меркурия и Луны, вполне логично выглядит наше предположение о том, что и тяготение Меркурия организовано аналогично тому, как оно организовано у Луны, т.е. иначе, чем в случае планеты – тем более что это предположение обосновано данными радиоконтроля за полётом Маринера-10 (см. выше). На основе этого предположения мы пришли к тому, что Меркурий и Луна, по-видимому, имеют ещё одно общее свойство: они представляют собой не сплошные тела, а пустотелые тонкостенные оболочки. </w:t>
      </w:r>
    </w:p>
    <w:p>
      <w:pPr>
        <w:pStyle w:val="Normal"/>
        <w:ind w:firstLine="567"/>
        <w:jc w:val="both"/>
        <w:rPr/>
      </w:pPr>
      <w:r>
        <w:rPr/>
        <w:t>С учётом вышеизложенного, едва ли следует считать Меркурий полноценной планетой. Орбита Меркурия имеет аномально большой эксцентриситет (0.206) и аномально большое наклонение к эклиптике (7</w:t>
      </w:r>
      <w:r>
        <w:rPr>
          <w:rFonts w:eastAsia="Symbol" w:cs="Symbol" w:ascii="Symbol" w:hAnsi="Symbol"/>
        </w:rPr>
        <w:t></w:t>
      </w:r>
      <w:r>
        <w:rPr/>
        <w:t xml:space="preserve">); и не нова идея о том, что Меркурий является бывшим спутником Венеры. К сожалению, автор этой идеи нам неизвестен. Среди специалистов, которые являются сторонниками этой идеи, называют, например, Ван Фландерна и Харрингтона (см. </w:t>
      </w:r>
      <w:r>
        <w:rPr>
          <w:lang w:val="en-US"/>
        </w:rPr>
        <w:t>[1]</w:t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Движение перигелия Меркурия и ОТО. </w:t>
      </w:r>
    </w:p>
    <w:p>
      <w:pPr>
        <w:pStyle w:val="Normal"/>
        <w:ind w:firstLine="567"/>
        <w:jc w:val="both"/>
        <w:rPr/>
      </w:pPr>
      <w:r>
        <w:rPr/>
        <w:t xml:space="preserve">Принято считать, что с вековым движением перигелия Меркурия связано одно из трёх главных опытных подтверждений ОТО. Напомним, как обстоят дела с её двумя другими главными подтверждениями. </w:t>
      </w:r>
    </w:p>
    <w:p>
      <w:pPr>
        <w:pStyle w:val="Normal"/>
        <w:ind w:firstLine="567"/>
        <w:jc w:val="both"/>
        <w:rPr/>
      </w:pPr>
      <w:r>
        <w:rPr/>
        <w:t>Первым считается обнаружение Эддингтоном гравитационного отклонения света, проходящего вблизи Солнца – по заметным во время солнечного затмения смещениям видимых положений звёзд. Эддингтон ограничился устным заявлением о верности ОТО, но не опубликовал ни анализа погрешностей, ни полученных им фотографий, ни методики отбраковки тех из них, которые были расценены как «плохие». Сама идея подобных измерений представляется нам бессмысленной: свет, формирующий изображения звёзд, прежде проходит через нестационарную солнечную корону, из-за чего изображения могут смещаться в произвольном направлении и на произвольную величину. Но даже в идеализированном случае, т.е. при отсутствии этих произвольных смещений изображений, эксперимент Эддингтона был обречён на бездоказательность. В статье [17], написанной специалистом по практической астрономии, приведён подробный анализ инструментальных и методических погрешностей в эксперименте Эддингтона. Этот анализ с очевидностью показывает, что «</w:t>
      </w:r>
      <w:r>
        <w:rPr>
          <w:i/>
          <w:iCs/>
        </w:rPr>
        <w:t>в данном эксперименте измеряемая величина находилась глубоко под ошибками измерения… вывод о правильности ОТО, основанный на результатах этой экспедиции, является неправомерным и принципиально некорректным</w:t>
      </w:r>
      <w:r>
        <w:rPr/>
        <w:t xml:space="preserve">» [17]. </w:t>
      </w:r>
    </w:p>
    <w:p>
      <w:pPr>
        <w:pStyle w:val="Normal"/>
        <w:ind w:firstLine="567"/>
        <w:jc w:val="both"/>
        <w:rPr/>
      </w:pPr>
      <w:r>
        <w:rPr/>
        <w:t xml:space="preserve">Вторым подтверждением ОТО считается обнаружение «гравитационного красного смещения», т.е. изменения частоты света при его распространении в изменяющемся гравитационном потенциале. Паунд и Ребка [18] полагали, что с помощью мёссбауэровской спектроскопии они обнаружили именно сдвиг частоты, который приобретают гамма-кванты при вертикальном движении. Но, как следует из той же ОТО, если источник и поглотитель гамма-квантов – с изначально совпадающими линиями – разнести на разные высоты, то их линии уже не будут совпадать: разность составит, в относительном исчислении, ту же самую величину, что и величина «гравитационного красного смещения». Если, при наличии этого несовпадения линий излучения и поглощения, ещё и гамма-кванты изменяли бы свою частоту при вертикальном движении, то измеряемый эффект у Паунда и Ребки был бы удвоенный – а он был одинарный. В дальнейшем, в экспериментах с перевозимыми атомными часами выяснилось, что гравитационные сдвиги энергетических уровней в веществе, несомненно, происходят. Но это означает, что гравитационные сдвиги частоты у квантов света отсутствуют [19], т.е. второе опытное подтверждение ОТО – в изначальной формулировке – также оказывается несостоятельным. Положение не спасает даже уточнённая формулировка: о том, что ОТО предсказывает «гравитационное замедление времени». Такое фундаментальное явление, как замедление времени, приводило бы – при равных условиях – к одинаковым относительным сдвигам частот у генераторов всех типов. Но известно, что гравитационные сдвиги у квантовых стандартов частоты имеют место, а у прецизионных кварцевых – нет [20]; значит, о «гравитационном замедлении времени» не может быть и речи. </w:t>
      </w:r>
    </w:p>
    <w:p>
      <w:pPr>
        <w:pStyle w:val="Normal"/>
        <w:ind w:firstLine="567"/>
        <w:jc w:val="both"/>
        <w:rPr/>
      </w:pPr>
      <w:r>
        <w:rPr/>
        <w:t xml:space="preserve">Наконец, в данной статье мы постарались показать, что эйнштейновский подход к проблеме векового движения перигелия Меркурия является заведомо некорректным. Как можно видеть, не работает ни одно из трёх главных «опытных подтверждений» ОТО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ind w:firstLine="567"/>
        <w:jc w:val="both"/>
        <w:rPr/>
      </w:pPr>
      <w:r>
        <w:rPr/>
        <w:t xml:space="preserve">Поскольку проблема движения перигелия Меркурия оставалась, фактически, нерешённой, мы попытались решить её на основе наших представлений о тяготении. Вековое движение перигелия Меркурия объясняется, если допустить, что тяготение Меркурия организовано не так, как у планеты, а так, как у Луны. Если наш подход верен, то, в дополнение к известному сходству Меркурия и Луны по внешнему виду, морфологии и физическим свойствам поверхности, высвечивается их существенно большее сходство – что представляется нам логичным и правдоподобны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Автор благодарит участников форума на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onomy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за полезные ссылки на первоисточник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Ссы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lang w:val="en-US"/>
        </w:rPr>
        <w:t>D.E.Gault, J.A.Burns, P.Cassen. Mercury. Ann</w:t>
      </w:r>
      <w:r>
        <w:rPr>
          <w:sz w:val="20"/>
        </w:rPr>
        <w:t>.</w:t>
      </w:r>
      <w:r>
        <w:rPr>
          <w:sz w:val="20"/>
          <w:lang w:val="en-US"/>
        </w:rPr>
        <w:t>Rev</w:t>
      </w:r>
      <w:r>
        <w:rPr>
          <w:sz w:val="20"/>
        </w:rPr>
        <w:t>.</w:t>
      </w:r>
      <w:r>
        <w:rPr>
          <w:sz w:val="20"/>
          <w:lang w:val="en-US"/>
        </w:rPr>
        <w:t>Astron</w:t>
      </w:r>
      <w:r>
        <w:rPr>
          <w:sz w:val="20"/>
        </w:rPr>
        <w:t>.</w:t>
      </w:r>
      <w:r>
        <w:rPr>
          <w:sz w:val="20"/>
          <w:lang w:val="en-US"/>
        </w:rPr>
        <w:t>Astrophys</w:t>
      </w:r>
      <w:r>
        <w:rPr>
          <w:sz w:val="20"/>
        </w:rPr>
        <w:t xml:space="preserve">., 15 (1977) 97-126. </w:t>
      </w:r>
    </w:p>
    <w:p>
      <w:pPr>
        <w:pStyle w:val="Normal"/>
        <w:ind w:left="1251" w:firstLine="141"/>
        <w:jc w:val="both"/>
        <w:rPr>
          <w:sz w:val="20"/>
        </w:rPr>
      </w:pPr>
      <w:r>
        <w:rPr>
          <w:sz w:val="20"/>
        </w:rPr>
        <w:t xml:space="preserve">Доступна также в Интернете – </w:t>
      </w:r>
    </w:p>
    <w:p>
      <w:pPr>
        <w:pStyle w:val="Normal"/>
        <w:ind w:left="1110" w:firstLine="282"/>
        <w:jc w:val="both"/>
        <w:rPr/>
      </w:pP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adsabs</w:t>
      </w:r>
      <w:r>
        <w:rPr>
          <w:sz w:val="20"/>
        </w:rPr>
        <w:t>.</w:t>
      </w:r>
      <w:r>
        <w:rPr>
          <w:sz w:val="20"/>
          <w:lang w:val="en-US"/>
        </w:rPr>
        <w:t>harvard</w:t>
      </w:r>
      <w:r>
        <w:rPr>
          <w:sz w:val="20"/>
        </w:rPr>
        <w:t>.</w:t>
      </w:r>
      <w:r>
        <w:rPr>
          <w:sz w:val="20"/>
          <w:lang w:val="en-US"/>
        </w:rPr>
        <w:t>edu</w:t>
      </w:r>
      <w:r>
        <w:rPr>
          <w:sz w:val="20"/>
        </w:rPr>
        <w:t>/</w:t>
      </w:r>
      <w:r>
        <w:rPr>
          <w:sz w:val="20"/>
          <w:lang w:val="en-US"/>
        </w:rPr>
        <w:t>cgi</w:t>
      </w:r>
      <w:r>
        <w:rPr>
          <w:sz w:val="20"/>
        </w:rPr>
        <w:t>-</w:t>
      </w:r>
      <w:r>
        <w:rPr>
          <w:sz w:val="20"/>
          <w:lang w:val="en-US"/>
        </w:rPr>
        <w:t>bin</w:t>
      </w:r>
      <w:r>
        <w:rPr>
          <w:sz w:val="20"/>
        </w:rPr>
        <w:t>/</w:t>
      </w:r>
      <w:r>
        <w:rPr>
          <w:sz w:val="20"/>
          <w:lang w:val="en-US"/>
        </w:rPr>
        <w:t>nph</w:t>
      </w:r>
      <w:r>
        <w:rPr>
          <w:sz w:val="20"/>
        </w:rPr>
        <w:t>-</w:t>
      </w:r>
      <w:r>
        <w:rPr>
          <w:sz w:val="20"/>
          <w:lang w:val="en-US"/>
        </w:rPr>
        <w:t>bib</w:t>
      </w:r>
      <w:r>
        <w:rPr>
          <w:sz w:val="20"/>
        </w:rPr>
        <w:t>_</w:t>
      </w:r>
      <w:r>
        <w:rPr>
          <w:sz w:val="20"/>
          <w:lang w:val="en-US"/>
        </w:rPr>
        <w:t>query</w:t>
      </w:r>
      <w:r>
        <w:rPr>
          <w:sz w:val="20"/>
        </w:rPr>
        <w:t>?</w:t>
      </w:r>
      <w:r>
        <w:rPr>
          <w:sz w:val="20"/>
          <w:lang w:val="en-US"/>
        </w:rPr>
        <w:t>bibcode</w:t>
      </w:r>
      <w:r>
        <w:rPr>
          <w:sz w:val="20"/>
        </w:rPr>
        <w:t>=1977</w:t>
      </w:r>
      <w:r>
        <w:rPr>
          <w:sz w:val="20"/>
          <w:lang w:val="en-US"/>
        </w:rPr>
        <w:t>ARA</w:t>
      </w:r>
      <w:r>
        <w:rPr>
          <w:sz w:val="20"/>
        </w:rPr>
        <w:t>%26</w:t>
      </w:r>
      <w:r>
        <w:rPr>
          <w:sz w:val="20"/>
          <w:lang w:val="en-US"/>
        </w:rPr>
        <w:t>A</w:t>
      </w:r>
      <w:r>
        <w:rPr>
          <w:sz w:val="20"/>
        </w:rPr>
        <w:t>..15…97</w:t>
      </w:r>
      <w:r>
        <w:rPr>
          <w:sz w:val="20"/>
          <w:lang w:val="en-US"/>
        </w:rPr>
        <w:t>G</w:t>
      </w:r>
      <w:r>
        <w:rPr>
          <w:sz w:val="20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lang w:val="en-US"/>
        </w:rPr>
        <w:t xml:space="preserve">P.B.Esposito, J.D.Anderson, T.Y.Ng. Experimental determination of Mercury’s mass and oblateness. Space Research, </w:t>
      </w:r>
      <w:r>
        <w:rPr>
          <w:b/>
          <w:bCs/>
          <w:sz w:val="20"/>
          <w:lang w:val="en-US"/>
        </w:rPr>
        <w:t>17</w:t>
      </w:r>
      <w:r>
        <w:rPr>
          <w:sz w:val="20"/>
          <w:lang w:val="en-US"/>
        </w:rPr>
        <w:t xml:space="preserve"> (1977) 639-644. M.J.Rycroft, Editor. «Pergamon Press», Oxford-…-Frankfurt, 1977.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А.А.Гришаев. «Зыбкое пространство», порождающее собственное тяготение Луны. – Доступна на данном сайте.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В.И.Левантовский. Механика космического полёта в элементарном изложении. «Наука», М., 1974.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А.А.Гришаев. К реальной динамике пробных тел: локально-абсолютные ускорения. – Доступна на данном сайте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А.А.Гришаев. Эксперимент Майкельсона-Морли: детектирование локально-абсолютной скорости? – Доступна на данном сайте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А.А.Гришаев. Межпланетные полёты и концепция локально-абсолютных скоростей. – Доступна на данном сайте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К.А.Куликов. Фундаментальные постоянные астрономии. «Гос. изд-во технико-теоретической литературы», М., 1956.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В.К.Абалакин. Основы эфемеридной астрономии. «Наука», М., 1979.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М.Ф.Субботин. Введение в теоретическую астрономию. «Наука», М., 1968.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Пьер Симон Лаплас. Изложение системы мира. «Наука», Л., 1982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lang w:val="en-US"/>
        </w:rPr>
        <w:t xml:space="preserve">T. Van Flandern. The speed of gravity – what the experiments say. Phys.Lett. A, 250 (1998) 1.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А.А.Гришаев. Взаимное тяготение звёзд и планет обусловлено… алгоритмически? – Доступна на данном сайте.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А.А.Гришаев. Иерархия частотных склонов в роли «светоносного эфира». – Доступна на данном сайте.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К.Б.Алексеев, Г.Г.Бебенин, В.А.Ярошевский. Маневрирование космических аппаратов. «Машиностроение», М., 1950.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А.А.Гришаев. Частотно-градиентная природа центробежных сил. – Доступна на данном сай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Г.Ивченков. Самое важное подтверждение ОТО, или что измерил лорд Эддингтон в 1919 г. </w:t>
      </w:r>
      <w:hyperlink r:id="rId4">
        <w:r>
          <w:rPr>
            <w:rStyle w:val="InternetLink"/>
            <w:sz w:val="20"/>
            <w:lang w:val="en-US"/>
          </w:rPr>
          <w:t>http://new-idea.kulichki.net/?mode=art&amp;pf=eddington.htm</w:t>
        </w:r>
      </w:hyperlink>
      <w:r>
        <w:rPr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lang w:val="en-US"/>
        </w:rPr>
        <w:t xml:space="preserve">R.V.Pound, G.A.Rebka. Phys.Rev.Lett., </w:t>
      </w:r>
      <w:r>
        <w:rPr>
          <w:b/>
          <w:bCs/>
          <w:sz w:val="20"/>
          <w:lang w:val="en-US"/>
        </w:rPr>
        <w:t>4</w:t>
      </w:r>
      <w:r>
        <w:rPr>
          <w:sz w:val="20"/>
          <w:lang w:val="en-US"/>
        </w:rPr>
        <w:t xml:space="preserve"> (1960) 337.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А.А.Гришаев. О природе релятивистских и гравитационных сдвигов частот квантовых осцилляторов. – Доступна на данном сайте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А.А.Гришаев. Одинаковы ли релятивистские и гравитационные сдвиги частот у квантовых и классических осцилляторов? – Доступна на данном сайт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jc w:val="both"/>
        <w:rPr/>
      </w:pPr>
      <w:r>
        <w:rPr/>
        <w:t xml:space="preserve">Источник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ewfi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hanging="0"/>
        <w:jc w:val="both"/>
        <w:rPr/>
      </w:pPr>
      <w:r>
        <w:rPr/>
        <w:t xml:space="preserve">Поступило на сайт: 12 марта 2007. </w:t>
      </w:r>
    </w:p>
    <w:p>
      <w:pPr>
        <w:pStyle w:val="Normal"/>
        <w:ind w:left="3540" w:hanging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91" w:right="119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tronomy.ru/" TargetMode="External"/><Relationship Id="rId4" Type="http://schemas.openxmlformats.org/officeDocument/2006/relationships/hyperlink" Target="http://new-idea.kulichki.net/?mode=art&amp;pf=eddington.htm" TargetMode="External"/><Relationship Id="rId5" Type="http://schemas.openxmlformats.org/officeDocument/2006/relationships/hyperlink" Target="http://newfiz.narod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5:09:00Z</dcterms:created>
  <dc:creator>Андрей</dc:creator>
  <dc:description/>
  <dc:language>en-US</dc:language>
  <cp:lastModifiedBy>Андрей</cp:lastModifiedBy>
  <dcterms:modified xsi:type="dcterms:W3CDTF">2007-03-11T07:39:00Z</dcterms:modified>
  <cp:revision>71</cp:revision>
  <dc:subject/>
  <dc:title>ТЯГОТЕНИЕ МЕРКУРИЯ И ПРОБЛЕМА ВЕКОВОГО ВРАЩЕНИЯ ЕГО ПЕРИГЕЛИЯ </dc:title>
</cp:coreProperties>
</file>